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029700" cy="6400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6400800"/>
                          <a:chOff x="0" y="0"/>
                          <a:chExt cx="9029880" cy="640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154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ic Sentenc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84582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duce 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quote, connecting it to 1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quot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84582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duce 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quote, connecting it to topic sentenc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600200"/>
                            <a:ext cx="77724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 quot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400480"/>
                            <a:ext cx="70866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ent/Explain reason for 1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quot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000680"/>
                            <a:ext cx="77724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 quot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800600"/>
                            <a:ext cx="70866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ent/Explain reason for 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quot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89154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cluding/Transition Sentenc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711pt;height:504.05pt" coordorigin="180,180" coordsize="14220,10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0;top:180;width:140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pic Sentenc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1;top:5220;width:133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duce 2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quote, connecting it to 1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qu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1441;width:133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duce 1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quote, connecting it to topic sentenc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0;top:2700;width:122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 qu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60;top:3961;width:11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ent/Explain reason for 1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qu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0;top:6481;width:122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 qu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60;top:7740;width:11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ent/Explain reason for 2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qu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9001;width:140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cluding/Transition Sentenc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4:48:00Z</dcterms:created>
  <dc:creator>Owner</dc:creator>
  <dc:description/>
  <dc:language>en-US</dc:language>
  <cp:lastModifiedBy>Suzanne Conti</cp:lastModifiedBy>
  <cp:lastPrinted>2009-03-30T06:58:00Z</cp:lastPrinted>
  <dcterms:modified xsi:type="dcterms:W3CDTF">2010-09-29T14:48:00Z</dcterms:modified>
  <cp:revision>2</cp:revision>
  <dc:subject/>
  <dc:title/>
</cp:coreProperties>
</file>